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1, 2, and 3 on the lines under the numbers in each box to show chronological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2520"/>
      </w:tblGrid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   221    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2_ </w:t>
            </w:r>
            <w:r>
              <w:rPr>
                <w:sz w:val="24"/>
                <w:szCs w:val="24"/>
              </w:rPr>
              <w:t xml:space="preserve">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 _</w:t>
            </w:r>
            <w:r>
              <w:rPr>
                <w:sz w:val="24"/>
                <w:szCs w:val="24"/>
                <w:u w:val="single"/>
              </w:rPr>
              <w:t>3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1    642    917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98    235   599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 ____  ____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65    776    7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77    791    74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22    443    4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    275   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39    931    9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    737    9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7    727    71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    765    5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   567    7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   456    4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1    351    3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69    662    6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75   367    3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    180   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    816    8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95    676    5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   403    4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    196    2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22    803    8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   703    7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6    300    3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    600    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23   960   9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87    337    5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3    211    2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   126    1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65    865    6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7    786     7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  325    6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his probe can be administered to a group of student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Grade 3 Number Sequences Alternate 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23:00Z</dcterms:created>
  <dc:creator>wprevatt</dc:creator>
  <dc:description/>
  <cp:keywords/>
  <dc:language>en-US</dc:language>
  <cp:lastModifiedBy>user</cp:lastModifiedBy>
  <dcterms:modified xsi:type="dcterms:W3CDTF">2010-08-06T20:46:00Z</dcterms:modified>
  <cp:revision>4</cp:revision>
  <dc:subject/>
  <dc:title>Write the numbers in each box in chronological order</dc:title>
</cp:coreProperties>
</file>